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droj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upuj po jednom políčku od jedničky v levém dolním rohu k jedničce v pravém horním rohu, buď svisle nahoru nebo vodorovně. Šikmo ani vlevo nesmíš. Celkem nasbírej devět čísel a sečti je. Jakého nejvyššího součtu můžeš dosáhnout?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02635</wp:posOffset>
                  </wp:positionH>
                  <wp:positionV relativeFrom="paragraph">
                    <wp:posOffset>-1190625</wp:posOffset>
                  </wp:positionV>
                  <wp:extent cx="1603375" cy="1592580"/>
                  <wp:effectExtent l="0" t="0" r="0" b="0"/>
                  <wp:wrapTight wrapText="bothSides">
                    <wp:wrapPolygon edited="0">
                      <wp:start x="-130" y="-127"/>
                      <wp:lineTo x="-130" y="21597"/>
                      <wp:lineTo x="21727" y="21597"/>
                      <wp:lineTo x="21727" y="-127"/>
                      <wp:lineTo x="-130" y="-12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5925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12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color w:val="454545"/>
                <w:szCs w:val="22"/>
                <w:shd w:fill="FFFFFF" w:val="clear"/>
              </w:rPr>
              <w:t>GALE, Harold. </w:t>
            </w:r>
            <w:r>
              <w:rPr>
                <w:rFonts w:cs="Open Sans;Times New Roman" w:ascii="Open Sans;Times New Roman" w:hAnsi="Open Sans;Times New Roman"/>
                <w:i/>
                <w:iCs/>
                <w:color w:val="454545"/>
                <w:szCs w:val="22"/>
                <w:shd w:fill="FFFFFF" w:val="clear"/>
              </w:rPr>
              <w:t>Velká kniha početních hlavolamů</w:t>
            </w:r>
            <w:r>
              <w:rPr>
                <w:rFonts w:cs="Open Sans;Times New Roman" w:ascii="Open Sans;Times New Roman" w:hAnsi="Open Sans;Times New Roman"/>
                <w:color w:val="454545"/>
                <w:szCs w:val="22"/>
                <w:shd w:fill="FFFFFF" w:val="clear"/>
              </w:rPr>
              <w:t>. Praha: Svojtka &amp; Co., 2000. Mensa představuje. ISBN 80-7237-299-7.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ždý symbol zastupuje určité číslo. U každé řady a pod každým sloupcem je uveden celkový součet číselných hodnot symbolů. Jaké číslo má být místo otazníku?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87500</wp:posOffset>
                  </wp:positionH>
                  <wp:positionV relativeFrom="paragraph">
                    <wp:posOffset>114935</wp:posOffset>
                  </wp:positionV>
                  <wp:extent cx="1894840" cy="1828165"/>
                  <wp:effectExtent l="0" t="0" r="0" b="0"/>
                  <wp:wrapTight wrapText="bothSides">
                    <wp:wrapPolygon edited="0">
                      <wp:start x="-136" y="0"/>
                      <wp:lineTo x="-136" y="21453"/>
                      <wp:lineTo x="21600" y="21453"/>
                      <wp:lineTo x="21600" y="0"/>
                      <wp:lineTo x="-13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Open Sans;Times New Roman" w:ascii="Open Sans;Times New Roman" w:hAnsi="Open Sans;Times New Roman"/>
                <w:color w:val="454545"/>
                <w:szCs w:val="22"/>
                <w:shd w:fill="FFFFFF" w:val="clear"/>
              </w:rPr>
              <w:t>GALE, Harold. </w:t>
            </w:r>
            <w:r>
              <w:rPr>
                <w:rFonts w:cs="Open Sans;Times New Roman" w:ascii="Open Sans;Times New Roman" w:hAnsi="Open Sans;Times New Roman"/>
                <w:i/>
                <w:iCs/>
                <w:color w:val="454545"/>
                <w:szCs w:val="22"/>
                <w:shd w:fill="FFFFFF" w:val="clear"/>
              </w:rPr>
              <w:t>Velká kniha početních hlavolamů</w:t>
            </w:r>
            <w:r>
              <w:rPr>
                <w:rFonts w:cs="Open Sans;Times New Roman" w:ascii="Open Sans;Times New Roman" w:hAnsi="Open Sans;Times New Roman"/>
                <w:color w:val="454545"/>
                <w:szCs w:val="22"/>
                <w:shd w:fill="FFFFFF" w:val="clear"/>
              </w:rPr>
              <w:t>. Praha: Svojtka &amp; Co., 2000. Mensa představuje. ISBN 80-7237-299-7.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hlédni si ovoce. Které číslo patří 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místo otazníku?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85695</wp:posOffset>
                  </wp:positionH>
                  <wp:positionV relativeFrom="paragraph">
                    <wp:posOffset>-1927860</wp:posOffset>
                  </wp:positionV>
                  <wp:extent cx="2561590" cy="3324225"/>
                  <wp:effectExtent l="0" t="0" r="0" b="0"/>
                  <wp:wrapTight wrapText="bothSides">
                    <wp:wrapPolygon edited="0">
                      <wp:start x="-52" y="0"/>
                      <wp:lineTo x="-52" y="21557"/>
                      <wp:lineTo x="21600" y="21557"/>
                      <wp:lineTo x="21600" y="0"/>
                      <wp:lineTo x="-52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jednu porci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víčkov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sou potřeba 2 mrkve, 1 cibule a 200 ml smetany. Na hrnec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mrkvové polévk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sou třeba 3 mrkve, 1/2 cibule a 250 ml smetany. Kuchař chce uvařit tři porc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víčkov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čtyři hrnc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olévky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lik mrkví a kolik cibule bude potřebovat? Kolik využije kelímků smetany, pokud skladuje smetanu v kelímcích o velikosti 400 ml?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black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8 mrkví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 cibulí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 kelímky smeta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black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ek nasbíral třikrát tolik hřibů než Bára. Bára nasbírala o 1/5 více, než Tomáš. Tomáš měl na konci sběru v košíku o 5 hřibů více, než Petra. O kolik hřibů nasbírala Petra míň, než Janek, pokud všichni dohromady přinesli 97 hřibů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black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72"/>
                <w:szCs w:val="72"/>
                <w:highlight w:val="black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o 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black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ská úloha</w:t>
            </w:r>
          </w:p>
        </w:tc>
      </w:tr>
      <w:tr>
        <w:trPr>
          <w:trHeight w:val="15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á čísla lze doplnit za symbol pizzy a hamburgeru?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57575</wp:posOffset>
                  </wp:positionH>
                  <wp:positionV relativeFrom="paragraph">
                    <wp:posOffset>-1464310</wp:posOffset>
                  </wp:positionV>
                  <wp:extent cx="1264920" cy="1579245"/>
                  <wp:effectExtent l="0" t="0" r="0" b="0"/>
                  <wp:wrapTight wrapText="bothSides">
                    <wp:wrapPolygon edited="0">
                      <wp:start x="-162" y="0"/>
                      <wp:lineTo x="-162" y="21466"/>
                      <wp:lineTo x="21592" y="21466"/>
                      <wp:lineTo x="21592" y="0"/>
                      <wp:lineTo x="-162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pizza = 1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hamburger =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Bezmezer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teriály</w:t>
              </w:r>
            </w:hyperlink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Š Peška</w:t>
              </w:r>
            </w:hyperlink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a ve sloupci D souvisejí nějakým způsobem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čísly ve sloupcích A, B a C. Jaké číslo má být místo otazníku?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62300</wp:posOffset>
                  </wp:positionH>
                  <wp:positionV relativeFrom="paragraph">
                    <wp:posOffset>-525780</wp:posOffset>
                  </wp:positionV>
                  <wp:extent cx="1595755" cy="1936750"/>
                  <wp:effectExtent l="0" t="0" r="0" b="0"/>
                  <wp:wrapTight wrapText="bothSides">
                    <wp:wrapPolygon edited="0">
                      <wp:start x="-164" y="0"/>
                      <wp:lineTo x="-164" y="21460"/>
                      <wp:lineTo x="21600" y="21460"/>
                      <wp:lineTo x="21600" y="0"/>
                      <wp:lineTo x="-164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ní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color w:val="454545"/>
                <w:szCs w:val="22"/>
                <w:shd w:fill="FFFFFF" w:val="clear"/>
              </w:rPr>
              <w:t>GALE, Harold. </w:t>
            </w:r>
            <w:r>
              <w:rPr>
                <w:rFonts w:cs="Open Sans;Times New Roman" w:ascii="Open Sans;Times New Roman" w:hAnsi="Open Sans;Times New Roman"/>
                <w:i/>
                <w:iCs/>
                <w:color w:val="454545"/>
                <w:szCs w:val="22"/>
                <w:shd w:fill="FFFFFF" w:val="clear"/>
              </w:rPr>
              <w:t>Velká kniha početních hlavolamů</w:t>
            </w:r>
            <w:r>
              <w:rPr>
                <w:rFonts w:cs="Open Sans;Times New Roman" w:ascii="Open Sans;Times New Roman" w:hAnsi="Open Sans;Times New Roman"/>
                <w:color w:val="454545"/>
                <w:szCs w:val="22"/>
                <w:shd w:fill="FFFFFF" w:val="clear"/>
              </w:rPr>
              <w:t>. Praha: Svojtka &amp; Co., 2000. Mensa představuje. ISBN 80-7237-299-7.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ec měl 3 syny a zanechal jim 21 sudů: 7 sudů bylo plných zelí, 7 sudů bylo poloprázdných a 7 sudů bylo prázdných. Bratři vědí, že se mohou snadno rozdělit tak, aby každý dostal stejně zelí i stejně sudů a přitom se nemuselo zelí přesouvat mezi sudy. Jak se mají bratři rozdělit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a bratři dostanou tři sudy plné, jeden poloprázdný a tři prázdné. Poslední bratr dostane jeden plný, pět poloprázdných a jeden prázdný. (I jiné varianty!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CittHTML"/>
                <w:i w:val="false"/>
                <w:i w:val="false"/>
                <w:iCs w:val="false"/>
                <w:sz w:val="22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hd w:fill="FFFFFF" w:val="clear"/>
              </w:rPr>
            </w:pPr>
            <w:hyperlink r:id="rId9">
              <w:r>
                <w:rPr>
                  <w:rStyle w:val="InternetLink"/>
                  <w:sz w:val="22"/>
                  <w:shd w:fill="FFFFFF" w:val="clear"/>
                </w:rPr>
                <w:t>www.zsmarjankapraha6.cz</w:t>
              </w:r>
            </w:hyperlink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ittHTML">
    <w:name w:val="Citát HTML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zspeska.cz/2-stupen/ucebni-materialy/matematika/logicke-ulohy/" TargetMode="External"/><Relationship Id="rId7" Type="http://schemas.openxmlformats.org/officeDocument/2006/relationships/hyperlink" Target="http://www.zspeska.cz/2-stupen/ucebni-materialy/matematika/logicke-ulohy/" TargetMode="External"/><Relationship Id="rId8" Type="http://schemas.openxmlformats.org/officeDocument/2006/relationships/image" Target="media/image5.png"/><Relationship Id="rId9" Type="http://schemas.openxmlformats.org/officeDocument/2006/relationships/hyperlink" Target="../../../Downloads/www.zsmarjankapraha6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6:12:00Z</dcterms:created>
  <dc:creator>Barča</dc:creator>
  <dc:description/>
  <cp:keywords/>
  <dc:language>en-US</dc:language>
  <cp:lastModifiedBy>Doma</cp:lastModifiedBy>
  <dcterms:modified xsi:type="dcterms:W3CDTF">2019-03-16T21:51:00Z</dcterms:modified>
  <cp:revision>4</cp:revision>
  <dc:subject/>
  <dc:title/>
</cp:coreProperties>
</file>